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1450786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16/8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виділення коштів населеним пунктам Путильського району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пропозицію депутата обласної ради Волошенюк М.В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Доручити обласній державній адміністрації при формування проекту рішення «Про внесення змін до обласного бюджету на 2016 рік» передбачити кошти на капітальний ремонт будівлі будинку культури в с.Підзахаричі, для облаштування амбулаторії в с.Гробище та відкриття пункту екстреної медичної допомоги в с.Розтоки Путильського району</w:t>
      </w:r>
      <w:r>
        <w:rPr>
          <w:rFonts w:cs="Times New Roman" w:ascii="Times New Roman" w:hAnsi="Times New Roman"/>
        </w:rPr>
        <w:t>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14:00Z</dcterms:created>
  <dc:creator>1</dc:creator>
  <dc:description/>
  <cp:keywords/>
  <dc:language>en-US</dc:language>
  <cp:lastModifiedBy>Orlyk</cp:lastModifiedBy>
  <cp:lastPrinted>2016-11-01T12:59:00Z</cp:lastPrinted>
  <dcterms:modified xsi:type="dcterms:W3CDTF">2016-11-01T10:59:00Z</dcterms:modified>
  <cp:revision>24</cp:revision>
  <dc:subject/>
  <dc:title/>
</cp:coreProperties>
</file>